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4508" w:hanging="3799"/>
        <w:rPr/>
      </w:pPr>
      <w:r>
        <w:rPr/>
        <w:t>Лабораторная работа №122.  Двоичная арифме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 работы. </w:t>
      </w:r>
      <w:r>
        <w:rPr>
          <w:sz w:val="28"/>
          <w:szCs w:val="28"/>
        </w:rPr>
        <w:t>Научиться выполнять арифметические операции (сложение, вычитание, умножение и деления) с двоичными числ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выполнения арифметических действий над двоичными числами задаются таблицами двоичных сложения, вычитания и умн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6"/>
        <w:gridCol w:w="3236"/>
        <w:gridCol w:w="3237"/>
      </w:tblGrid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двоич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я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двоич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я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двоич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я</w:t>
            </w:r>
          </w:p>
        </w:tc>
      </w:tr>
      <w:tr>
        <w:trPr/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=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1=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0=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1=10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–0=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–0=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–1=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–1=1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sz w:val="28"/>
                <w:szCs w:val="28"/>
              </w:rPr>
              <w:t>0=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sz w:val="28"/>
                <w:szCs w:val="28"/>
              </w:rPr>
              <w:t>1=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sz w:val="28"/>
                <w:szCs w:val="28"/>
              </w:rPr>
              <w:t>0=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´</m:t>
              </m:r>
            </m:oMath>
            <w:r>
              <w:rPr>
                <w:sz w:val="28"/>
                <w:szCs w:val="28"/>
              </w:rPr>
              <w:t>1=1</w:t>
            </w:r>
          </w:p>
        </w:tc>
      </w:tr>
    </w:tbl>
    <w:p>
      <w:pPr>
        <w:pStyle w:val="Style14"/>
        <w:ind w:right="-1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right="-108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 </w:t>
      </w:r>
      <w:r>
        <w:rPr>
          <w:rFonts w:cs="Times New Roman" w:ascii="Times New Roman" w:hAnsi="Times New Roman"/>
          <w:sz w:val="28"/>
          <w:szCs w:val="28"/>
        </w:rPr>
        <w:t>Выполните сложение чисел в двоичной системе счисления 100100111,00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100111010,10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 xml:space="preserve">сложении </w:t>
      </w:r>
      <w:r>
        <w:rPr>
          <w:sz w:val="28"/>
          <w:szCs w:val="28"/>
        </w:rPr>
        <w:t>двоичных чисел в каждом разряде производится сложение цифр слагаемых и цифры, переносимой из соседнего младшего разряда, если она имеется При этом необходимо учитывать, что 1+1 дают нуль в данном разряде и единицу переноса в следующий разря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Примеры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олнить сложение двоичных чисел  X=1101, Y=111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0330</wp:posOffset>
                </wp:positionH>
                <wp:positionV relativeFrom="paragraph">
                  <wp:posOffset>38100</wp:posOffset>
                </wp:positionV>
                <wp:extent cx="1282700" cy="419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419040"/>
                          <a:chOff x="0" y="0"/>
                          <a:chExt cx="1282680" cy="419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28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иницы  перен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9680" y="203040"/>
                            <a:ext cx="51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pt;margin-top:3pt;width:100.95pt;height:33pt" coordorigin="-158,60" coordsize="2019,6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58;top:60;width:1421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иницы  перено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4,380" to="1861,3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1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lim>
              </m:limUpp>
            </m:e>
          </m:mr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e>
          </m:mr>
          <m:m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bar>
            </m:e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00</m:t>
                  </m:r>
                </m:e>
              </m:bar>
            </m:e>
          </m:mr>
        </m:m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иведенном примере в младшем нулевом разряде две единицы: 1+1=10 дают нуль в данном разряде и единицу переноса в следующий. В первом разряде: 0+1+1=10 (крайняя единица перенесена из нулевого разряда) дают 0 и единицу переноса в следующий. Во втором разряде 1+1+1=11(крайняя единицы перенесена из первого разряда) дают 1 и единицу переноса в следующий. В старшем третьем разряде 1 и  единица переноса из предыдущего разряда дают 1+1=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: 1101+111=101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ложить три двоичных числа X=1101, Y=101, Z=111.</w:t>
      </w:r>
    </w:p>
    <w:p>
      <w:pPr>
        <w:pStyle w:val="Normal"/>
        <w:spacing w:before="120" w:after="0"/>
        <w:ind w:left="709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0330</wp:posOffset>
                </wp:positionH>
                <wp:positionV relativeFrom="paragraph">
                  <wp:posOffset>33020</wp:posOffset>
                </wp:positionV>
                <wp:extent cx="1282700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419040"/>
                          <a:chOff x="0" y="0"/>
                          <a:chExt cx="1282680" cy="419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28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иницы  перен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9680" y="203040"/>
                            <a:ext cx="51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pt;margin-top:2.6pt;width:100.95pt;height:33pt" coordorigin="-158,52" coordsize="2019,660">
                <v:shape id="shape_0" stroked="f" o:allowincell="f" style="position:absolute;left:-158;top:52;width:1421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иницы  перено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4,372" to="1861,3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limUpp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1</m:t>
                  </m:r>
                </m:e>
                <m:lim>
                  <m:limUpp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lim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Up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lim>
              </m:limUpp>
            </m:e>
          </m:mr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e>
          </m:mr>
          <m:m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bar>
            </m:e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01</m:t>
                  </m:r>
                </m:e>
              </m:bar>
            </m:e>
          </m:mr>
        </m:m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: 1101+101+111=11001.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2. </w:t>
      </w:r>
      <w:r>
        <w:rPr>
          <w:sz w:val="28"/>
          <w:szCs w:val="28"/>
        </w:rPr>
        <w:t>Выполните вычитание чисел в двоичной системе счисления: 1100110110,001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– 11111110,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 xml:space="preserve">вычитании </w:t>
      </w:r>
      <w:r>
        <w:rPr>
          <w:sz w:val="28"/>
          <w:szCs w:val="28"/>
        </w:rPr>
        <w:t xml:space="preserve">двоичных чисел в данном разряде при необходимости занимается 1 из  старшего разряда. Эта занимаемая 1 равна двум единицам данного разряда, так как 10=1+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даны двоичные числа X=10010 и Y=101. Вычислить X–Y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</m:mr>
            <m:mr>
              <m:e>
                <m:r>
                  <m:t xml:space="preserve"> </m:t>
                </m:r>
                <m:m>
                  <m:m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lim/>
                      </m:limUpp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lim>
                      </m:limUpp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lim>
                      </m:limUpp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lim/>
                      </m:limUpp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lim>
                      </m:limUpp>
                    </m:e>
                  </m:mr>
                  <m:mr>
                    <m:e>
                      <m:f>
                        <m:num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101</m:t>
                          </m:r>
                        </m:den>
                      </m:f>
                    </m:e>
                  </m:mr>
                </m:m>
              </m:e>
            </m:mr>
          </m:m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: 1001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101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1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Замечание.  </w:t>
      </w:r>
      <w:r>
        <w:rPr>
          <w:sz w:val="28"/>
          <w:szCs w:val="28"/>
        </w:rPr>
        <w:t>Число 100…0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ожно представить в виде су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улей</m:t>
              </m:r>
            </m:lim>
          </m:limLow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иниц</m:t>
              </m:r>
            </m:lim>
          </m:limLow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…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разложение на слагаемые объясняет правило вычитания в столбик. Если вы занимаете 1 из ближайшего старшего разряда, тогда над всеми следующими за единицей нулями следует дописывать 1, а над крайним нулем, для которого произведен заем, 1+1 или 10.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</m:mr>
            <m:mr>
              <m:e>
                <m:r>
                  <m:t xml:space="preserve"> </m:t>
                </m:r>
                <m:m>
                  <m:m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lim/>
                      </m:limUpp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lim>
                      </m:limUpp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lim>
                      </m:limUpp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lim>
                      </m:limUpp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lim>
                      </m:limUpp>
                    </m:e>
                  </m:mr>
                  <m:mr>
                    <m:e>
                      <m:f>
                        <m:num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11</m:t>
                          </m:r>
                        </m:den>
                      </m:f>
                    </m:e>
                  </m:mr>
                </m:m>
              </m:e>
            </m:mr>
          </m:m>
        </m:oMath>
      </m:oMathPara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олнить вычитание: 1100000011,01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 – 101010111,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</m:mr>
            <m:mr>
              <m:e>
                <m:r>
                  <m:t xml:space="preserve"> 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00000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1</m:t>
                      </m:r>
                      <m:r>
                        <m:t xml:space="preserve"> </m:t>
                      </m:r>
                    </m:e>
                  </m:mr>
                  <m:m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10101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t xml:space="preserve"> 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01010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1</m:t>
                          </m:r>
                        </m:den>
                      </m:f>
                    </m:e>
                  </m:mr>
                </m:m>
              </m:e>
            </m:mr>
          </m:m>
        </m:oMath>
      </m:oMathPara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: 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100000011,01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 – 101010111,1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10101011,11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3. </w:t>
      </w:r>
      <w:r>
        <w:rPr>
          <w:sz w:val="28"/>
          <w:szCs w:val="28"/>
        </w:rPr>
        <w:t>Выполните умножение  чисел 110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 и 101110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двоичной системе счис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а умножения двоичных чисел</w:t>
      </w:r>
      <w:r>
        <w:rPr>
          <w:sz w:val="28"/>
          <w:szCs w:val="28"/>
        </w:rPr>
        <w:t xml:space="preserve"> такие же, как и для умножения десятичных чисел в столбик, с использованием двоичного умножения и с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мер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sz w:val="28"/>
          <w:szCs w:val="28"/>
        </w:rPr>
        <w:t>Найти произведение 10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28"/>
          <w:szCs w:val="28"/>
        </w:rPr>
        <w:t>101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: 10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sz w:val="28"/>
          <w:szCs w:val="28"/>
        </w:rPr>
        <w:t>1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011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102235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´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  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001   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1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0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100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</m:oMath>
                      <w:r>
                        <w:rPr>
                          <w:sz w:val="28"/>
                          <w:szCs w:val="28"/>
                          <w:u w:val="single"/>
                        </w:rPr>
                        <w:t>  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0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100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+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1001    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101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  <w:r>
        <w:rPr>
          <w:sz w:val="28"/>
          <w:szCs w:val="28"/>
        </w:rPr>
        <w:t>Выполните деление  чисел 1111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 и 111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двоичной системе счис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еление двоичных чисел</w:t>
      </w:r>
      <w:r>
        <w:rPr>
          <w:sz w:val="28"/>
          <w:szCs w:val="28"/>
        </w:rPr>
        <w:t xml:space="preserve"> производится так же, как и десятичных чисел, при этом используется  двоичное умножение и вычит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</w:rPr>
        <w:t>.  Найти частное от деления  1100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>011</w:t>
      </w:r>
      <w:r>
        <w:rPr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10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>01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1484630" cy="14973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850"/>
                            </w:tblGrid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11000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00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11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softHyphen/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1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_1001                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117.9pt;mso-wrap-distance-left:7.05pt;mso-wrap-distance-right:7.05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23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850"/>
                      </w:tblGrid>
                      <w:tr>
                        <w:trPr>
                          <w:trHeight w:val="183" w:hRule="atLeast"/>
                        </w:trPr>
                        <w:tc>
                          <w:tcPr>
                            <w:tcW w:w="14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11000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1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4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00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4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1101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4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softHyphen/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001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14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1001                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001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14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зультат: 1100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>011</w:t>
      </w:r>
      <w:r>
        <w:rPr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>10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>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0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4508" w:hanging="3799"/>
        <w:rPr/>
      </w:pPr>
      <w:r>
        <w:rPr/>
        <w:t>Задания для самостояте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999"/>
        <w:gridCol w:w="3969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ы двоичные числа X и Y. Вычислить  X+Y и X–Y , если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ы двоичные числа X и Y. Вычислить   X*Y и X/Y , если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=100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 xml:space="preserve">2  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01</w:t>
            </w:r>
            <w:r>
              <w:rPr>
                <w:sz w:val="28"/>
                <w:szCs w:val="28"/>
              </w:rPr>
              <w:t>,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=100101,011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 Y=110,1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=101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 xml:space="preserve">2  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01</w:t>
            </w:r>
            <w:r>
              <w:rPr>
                <w:sz w:val="28"/>
                <w:szCs w:val="28"/>
              </w:rPr>
              <w:t>,1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=110000,11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 Y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=110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 xml:space="preserve">2  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01</w:t>
            </w:r>
            <w:r>
              <w:rPr>
                <w:sz w:val="28"/>
                <w:szCs w:val="28"/>
              </w:rPr>
              <w:t>,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=111001,0001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 Y=1010,011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=1101111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101</w:t>
            </w:r>
            <w:r>
              <w:rPr>
                <w:sz w:val="28"/>
                <w:szCs w:val="28"/>
              </w:rPr>
              <w:t>,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=111011,0001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 Y=101,01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=1000111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01</w:t>
            </w:r>
            <w:r>
              <w:rPr>
                <w:sz w:val="28"/>
                <w:szCs w:val="28"/>
              </w:rPr>
              <w:t>,1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=111100,011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 Y=101,11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=111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,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=110110,101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 Y=100,11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=101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,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=100110,0001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 Y=111,01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=1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,0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=101011,111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 Y=110,11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=1101001,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01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,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=1010110,101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 Y=1000,01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=101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1,0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=111111,01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 Y=101,1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=101001,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01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,1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=1011010,101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</w:rPr>
              <w:t>, Y=111,01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=1010111,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1100,1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=1000101,0011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</w:rPr>
              <w:t>, Y=110,11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=110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1</w:t>
            </w:r>
            <w:r>
              <w:rPr>
                <w:sz w:val="28"/>
                <w:szCs w:val="28"/>
              </w:rPr>
              <w:t>,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=100101,011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</w:rPr>
              <w:t>, Y=110,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=101111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01</w:t>
            </w:r>
            <w:r>
              <w:rPr>
                <w:sz w:val="28"/>
                <w:szCs w:val="28"/>
              </w:rPr>
              <w:t>,1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=100000,1101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</w:rPr>
              <w:t>, Y=101,0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=110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,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00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=110111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=1001011,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101</w:t>
            </w:r>
            <w:r>
              <w:rPr>
                <w:sz w:val="28"/>
                <w:szCs w:val="28"/>
              </w:rPr>
              <w:t>,1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=100101,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=100011,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,1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=100011,01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,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=1010001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,0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=100001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0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=11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01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,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=11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101,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=1000111,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11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,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=1010111,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11,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=111001,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0,1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=11100001,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,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=1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1,1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=1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1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1,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=1011101,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01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,0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=1010101,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00,0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=1111000,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01111,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=1111001,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011,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=1100000,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111,1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=1100011, 01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=</w:t>
            </w:r>
            <w:r>
              <w:rPr>
                <w:sz w:val="28"/>
                <w:szCs w:val="28"/>
              </w:rPr>
              <w:t>11,1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ные вопрос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overflowPunct w:val="false"/>
        <w:autoSpaceDE w:val="false"/>
        <w:ind w:left="0"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овы правила сложения двоичных чисел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overflowPunct w:val="false"/>
        <w:autoSpaceDE w:val="false"/>
        <w:ind w:left="0"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овы правила вычитания двоичных чисел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overflowPunct w:val="false"/>
        <w:autoSpaceDE w:val="false"/>
        <w:ind w:left="0"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овы правила умножения двоичных чисел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overflowPunct w:val="false"/>
        <w:autoSpaceDE w:val="false"/>
        <w:ind w:left="0"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ковы правила вычистания двоичных чис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4508" w:hanging="3799"/>
      <w:outlineLvl w:val="2"/>
    </w:pPr>
    <w:rPr>
      <w:rFonts w:ascii="Arial" w:hAnsi="Arial" w:cs="Arial"/>
      <w:bCs/>
      <w:i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2">
    <w:name w:val=" Знак Знак12"/>
    <w:basedOn w:val="Style13"/>
    <w:qFormat/>
    <w:rPr>
      <w:rFonts w:ascii="Arial" w:hAnsi="Arial" w:cs="Arial"/>
      <w:bCs/>
      <w:i/>
      <w:sz w:val="28"/>
      <w:szCs w:val="28"/>
      <w:lang w:val="ru-RU" w:bidi="ar-SA"/>
    </w:rPr>
  </w:style>
  <w:style w:type="character" w:styleId="6">
    <w:name w:val=" Знак Знак6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9:23:00Z</dcterms:created>
  <dc:creator>Владимир</dc:creator>
  <dc:description/>
  <cp:keywords/>
  <dc:language>en-US</dc:language>
  <cp:lastModifiedBy>1</cp:lastModifiedBy>
  <dcterms:modified xsi:type="dcterms:W3CDTF">2013-02-03T21:27:00Z</dcterms:modified>
  <cp:revision>3</cp:revision>
  <dc:subject/>
  <dc:title/>
</cp:coreProperties>
</file>