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60" w:hanging="0"/>
        <w:rPr/>
      </w:pPr>
      <w:r>
        <w:rPr/>
        <w:t xml:space="preserve">ВОПРОСЫ ДЛЯ САМОПРОВЕРКИ 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Что означает термин "информатика" и каково его происхождение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Назовите основные составные части информатики и основные направления её применения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ие типы действий выполняет человек с информацией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иведите примеры обработки информации человеком. Что является результатами этой обработк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Назовите свойства информации. Приведите примеры информации: </w:t>
        <w:br/>
      </w:r>
      <w:r>
        <w:rPr>
          <w:rStyle w:val="HTML"/>
        </w:rPr>
        <w:t xml:space="preserve">а) </w:t>
      </w:r>
      <w:r>
        <w:rPr/>
        <w:t xml:space="preserve">достоверной и недостоверной; </w:t>
        <w:br/>
      </w:r>
      <w:r>
        <w:rPr>
          <w:rStyle w:val="HTML"/>
        </w:rPr>
        <w:t xml:space="preserve">б) </w:t>
      </w:r>
      <w:r>
        <w:rPr/>
        <w:t xml:space="preserve">полной и неполной; </w:t>
        <w:br/>
      </w:r>
      <w:r>
        <w:rPr>
          <w:rStyle w:val="HTML"/>
        </w:rPr>
        <w:t xml:space="preserve">в) </w:t>
      </w:r>
      <w:r>
        <w:rPr/>
        <w:t xml:space="preserve">ценной и малоценной; </w:t>
        <w:br/>
      </w:r>
      <w:r>
        <w:rPr>
          <w:rStyle w:val="HTML"/>
        </w:rPr>
        <w:t xml:space="preserve">г) </w:t>
      </w:r>
      <w:r>
        <w:rPr/>
        <w:t xml:space="preserve">своевременной и несвоевременной; </w:t>
        <w:br/>
      </w:r>
      <w:r>
        <w:rPr>
          <w:rStyle w:val="HTML"/>
        </w:rPr>
        <w:t xml:space="preserve">д) </w:t>
      </w:r>
      <w:r>
        <w:rPr/>
        <w:t xml:space="preserve">понятной и непонятной; </w:t>
        <w:br/>
      </w:r>
      <w:r>
        <w:rPr>
          <w:rStyle w:val="HTML"/>
        </w:rPr>
        <w:t xml:space="preserve">е) </w:t>
      </w:r>
      <w:r>
        <w:rPr/>
        <w:t xml:space="preserve">доступной и недоступной для усвоения; </w:t>
        <w:br/>
      </w:r>
      <w:r>
        <w:rPr>
          <w:rStyle w:val="HTML"/>
        </w:rPr>
        <w:t xml:space="preserve">ж) </w:t>
      </w:r>
      <w:r>
        <w:rPr/>
        <w:t xml:space="preserve">краткой и пространной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От чего зависит информативность сообщения, принимаемого человеком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чему количество информации в сообщении удобнее оценивать не по степени увеличения знания об объекте, а по степени уменьшения неопределённости наших знаний о нём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 определяется единица измерения количества информаци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каких случаях и по какой формуле можно вычислить количество информации, содержащейся в сообщени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очему в формуле Хартли за основание логарифма взято число 2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Что определяет термин "бит" в теории информации и в вычислительной технике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ова роль аппаратуры (HardWare) и программного обеспечения (SoftWare) компьютера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е основные классы компьютеров Вам известн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 чём состоит принцип действия компьютеров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з каких простейших элементов состоит программа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такое система команд компьютера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еречислите главные устройства компьюте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пишите функции памяти и функции процессо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зовите две основные части процессора. Каково их назначение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такое регистры? Назовите некоторые важные регистры и опишите их функци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формулируйте общие принципы построения компьютеров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 чём заключается принцип программного управления? Как выполняются команды условных и безусловных переходов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 чём суть принципа однородности памяти? Какие возможности он открывает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 чём заключается принцип адресности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е архитектуры называются "фон-неймановскими"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такое команда? Что описывает команда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ого рода информацию может содержать адресная часть команд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иведите примеры команд одноадресных, двухадресных, трёхадресных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м образом процессор при выполнении программы осуществляет выбор очередной команд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пишите основной цикл процесса обработки команд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понимается под архитектурой компьютера? Какие характеристики компьютера определяются этим понятием? Верно ли, что общность архитектуры разных компьютеров обеспечивает их совместимость в плане реализации функциональных элементов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понимается под структурой компьютера? Какой уровень детализации описания компьютера может она обеспечить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еречислите распространённые компьютерные архитектуры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овы отличительные особенности классической архитектур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собой представляет шина компьютера? Каковы функции общей шины (магистрали)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ую функцию выполняют контроллер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 характер решаемых задач связан с архитектурой компьютера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е отличительные особенности присущи многопроцессорной архитектуре? Многомашинной архитектуре? Архитектуре с параллельным процессором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такое центральный процессор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е основные компоненты содержат в себе современные микропроцессор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 конструктивно выполнены современные микропроцессор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еречислите основные и производные единицы измерения количества памят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зовите две основные разновидности памяти компьюте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еречислите основные компоненты внутренней памят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представляет собой ОЗУ? Каково её назначение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 чём разница между памятью статической и динамической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собой представляет модуль памяти типа SIMM? Какие другие типы модулей памяти Вы знаете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ово назначение кэш-памяти? Каким образом она реализуется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такое специальная память? Характеризуйте её основные виды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такое BIOS и какова её роль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ово назначение внешней памяти? Перечислите разновидности устройств внешней памят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собой представляет гибкий диск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 чём суть магнитного кодирования двоичной информации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 работают накопители на гибких магнитных дисках и накопители на жёстких магнитных дисках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овы достоинства и недостатки накопителей на компакт-дисках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 работает аудиоадаптер? Видеоадаптер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е типы видеоплат используются в современных компьютерах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азовите главные компоненты и основные управляющие клавиши клавиатуры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еречислите основные компоненты видеосистемы компьюте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 устроены жидкокристаллические мониторы? Проведите сравнение таких мониторов с мониторами, построенными на основе ЭЛТ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Опишите работу матричных, лазерных и струйных принтеров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ие характеристики компьютера стандартизируются для реализации принципа открытой архитектуры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ово назначение контроллеров и адаптеров? В чём заключается разница между контроллером и адаптером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Что такое порты устройств? Охарактеризуйте основные виды портов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еречислите основные блоки современного компьютера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аково назначение межкомпьютерной связи?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Что включает в себя понятие "программное обеспечение"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Назовите и характеризуйте основные категории программного обеспечения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чем отличие прикладных программ от системных и инструментальных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Что входит в системное программное обеспечение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чем состоит назначение операционной системы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Характеризуйте основные классы операционных систем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Опишите процесс начальной загрузки операционной системы в оперативную память компьютера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 организована файловая система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иведите пример иерархической файловой структуры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Что такое базовая система ввода-вывода (BIOS), и в каком разделе памяти она размещается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Назовите основные разновидности программ-утилит и дайте им краткую характеристику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Что такое компьютерные вирусы, в чем состоят их вредные действия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ие существуют средства борьбы с компьютерными вирусам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чем суть процесса сжатия информаци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ие языки и системы программирования вы знаете и в чем их особенност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В чем отличие процесса интерпретации от процесса компиляци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Назовите основные функции текстовых редакторов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ие дополнительные возможности редактирования текстов обеспечивают полнофункциональные издательские системы по сравнению с текстовыми редакторами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Назовите функциональные возможности табличного процессора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ие виды входных данных могут быть введены в клетки электронных таблиц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Дайте определение и опишите назначение базы данных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Приведите пример возможного наполнения базы данных вашего учебного заведения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овы основные функциональные возможности систем управления базами данных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Дайте определение пакета прикладных программ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Дайте определения интегрированного пакета программ.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45:00Z</dcterms:created>
  <dc:creator>dom</dc:creator>
  <dc:description/>
  <cp:keywords/>
  <dc:language>en-US</dc:language>
  <cp:lastModifiedBy>dom</cp:lastModifiedBy>
  <dcterms:modified xsi:type="dcterms:W3CDTF">2012-02-25T09:01:00Z</dcterms:modified>
  <cp:revision>1</cp:revision>
  <dc:subject/>
  <dc:title>ВОПРОСЫ ДЛЯ САМОПРОВЕРКИ </dc:title>
</cp:coreProperties>
</file>