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jc w:val="center"/>
        <w:rPr/>
      </w:pPr>
      <w:r>
        <w:rPr/>
        <w:t>Лабораторная работа №121.</w:t>
      </w:r>
    </w:p>
    <w:p>
      <w:pPr>
        <w:pStyle w:val="Heading3"/>
        <w:ind w:left="0" w:hanging="0"/>
        <w:rPr/>
      </w:pPr>
      <w:r>
        <w:rPr/>
        <w:t>Перевод чисел из одной позиционной системы счисления в друг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Цель работы. </w:t>
      </w:r>
      <w:r>
        <w:rPr>
          <w:sz w:val="28"/>
          <w:szCs w:val="28"/>
        </w:rPr>
        <w:t>Изучение методов и отработка навыков перевода чисел из одной позиционной системы счисления в друг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 различных циф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используемых в позиционной системе, определяет название системы счисления и называется </w:t>
      </w:r>
      <w:r>
        <w:rPr>
          <w:b/>
          <w:sz w:val="28"/>
          <w:szCs w:val="28"/>
        </w:rPr>
        <w:t xml:space="preserve">основа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-ой системы счис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число N в позиционной системе счисления  с основа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жет быть представлено в виде полинома от осно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— числ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— цифры числа (коэффициенты при степен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)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— основание системы  счислени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&gt;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а записывают в виде последовательности циф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</m:oMath>
      <w:r>
        <w:rPr>
          <w:sz w:val="28"/>
          <w:szCs w:val="28"/>
        </w:rPr>
        <w:t>, точка в последовательности отделяет целую часть числа от дробной (коэффициенты при неотрицательных степенях, от коэффициентов при отрицательных степенях). Точка опускается, если число целое (нет отрицательных степен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ьютерных системах применяют позиционные системы счисления с недесятичным основанием: двоичную, восьмеричную, шестнадцатеричну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ппаратной основе ЭВМ лежат двухпозиционные элементы, которые  могут находиться только в двух состояниях; одно из которых обозначается 0, а другое — 1. Поэтому арифметико-логической основной ЭВМ является двоичная система счис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воичная система счисления.</w:t>
      </w:r>
      <w:r>
        <w:rPr>
          <w:sz w:val="28"/>
          <w:szCs w:val="28"/>
        </w:rPr>
        <w:t xml:space="preserve"> Используется две цифры: 0 и 1. В двоичной системе любое число может быть представлено в вид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либо 0, либо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пись соответствует сумме степеней числа 2, взятых с указанными коэффициентами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ьмеричная система счисления. </w:t>
      </w:r>
      <w:r>
        <w:rPr>
          <w:sz w:val="28"/>
          <w:szCs w:val="28"/>
        </w:rPr>
        <w:t xml:space="preserve"> Используется восемь цифр: 0, 1, 2, 3, 4, 5, 6, 7. Употребляется  в ЭВМ как вспомогательная для записи информации в сокращенном виде. Для представления одной цифры восьмеричной системы используется три двоичных разряда (триада) (см. таблицу  1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Шестнадцатеричная система счисления.</w:t>
      </w:r>
      <w:r>
        <w:rPr>
          <w:sz w:val="28"/>
          <w:szCs w:val="28"/>
        </w:rPr>
        <w:t xml:space="preserve"> Для изображения чисел используется 16 цифр. Первые десять цифр этой системы обозначаются цифрами от 0 до 9, а старшие шесть цифр — латинскими буквами: A (10), В (11), C (12), D (13), E (14), F (15). Шестнадцатеричная система, так же как и восьмеричная, используется для записи информации в сокращенном виде. Для представления одной цифры шестнадцатеричной системы счисления используется четыре двоичных разряда (тетрада) (см. табл. 1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фавиты позиционных систем счисления (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444"/>
        <w:gridCol w:w="1950"/>
        <w:gridCol w:w="2052"/>
        <w:gridCol w:w="912"/>
        <w:gridCol w:w="2166"/>
      </w:tblGrid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ая 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ание 2)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еричная 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ание 8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 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ание 10)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надцатеричная 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ание 16)</w:t>
            </w:r>
          </w:p>
        </w:tc>
      </w:tr>
      <w:tr>
        <w:trPr/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иад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ые тетрады</w:t>
            </w:r>
          </w:p>
        </w:tc>
      </w:tr>
      <w:tr>
        <w:trPr/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(1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(1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(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 </w:t>
            </w:r>
            <w:r>
              <w:rPr>
                <w:sz w:val="28"/>
                <w:szCs w:val="28"/>
              </w:rPr>
              <w:t>(1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(1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15)</w:t>
            </w:r>
          </w:p>
        </w:tc>
        <w:tc>
          <w:tcPr>
            <w:tcW w:w="2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Переведите числа из заданных систем счисления в десятичную систем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од чисел в десятичную сист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утем составления суммы степенного ряда с основанием той системы, из которой число переводится. Затем подсчитывается значение этой су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0110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с.с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0110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0110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Переве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2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Переведите целые числа из десятичной системы в восьмеричную, шестнадцатеричную и двоичную сис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од целых десятичных чисел в восьмеричную, шестнадцатеричную и двоичную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оследовательным делением десятичного числа на основание той системы, в которую оно переводится, до тех пор, пока не получится частное равное нулю. Число в новой системе записывается в виде остатков от деления, начиная с последн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Переве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</wp:posOffset>
                </wp:positionH>
                <wp:positionV relativeFrom="paragraph">
                  <wp:posOffset>71755</wp:posOffset>
                </wp:positionV>
                <wp:extent cx="1375410" cy="1294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294920"/>
                          <a:chOff x="0" y="0"/>
                          <a:chExt cx="1375560" cy="129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5560" cy="12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1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4720" y="719280"/>
                            <a:ext cx="5068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5.65pt;width:108.3pt;height:101.95pt" coordorigin="684,113" coordsize="2166,2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;top:113;width:2165;height:2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1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2,1246" to="1709,19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3655695" cy="1016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аблице представлено деле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81 : 8 = 22 (остаток 5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 : 8 = 2 (остаток 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: 8 = 0 (остаток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80pt;mso-wrap-distance-left:9.05pt;mso-wrap-distance-right:9.05pt;mso-wrap-distance-top:0pt;mso-wrap-distance-bottom:0pt;margin-top:5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таблице представлено деление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81 : 8 = 22 (остаток 5)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 : 8 = 2 (остаток 6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: 8 = 0 (остаток 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ереве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6730</wp:posOffset>
                </wp:positionH>
                <wp:positionV relativeFrom="paragraph">
                  <wp:posOffset>66675</wp:posOffset>
                </wp:positionV>
                <wp:extent cx="1303020" cy="1304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305000"/>
                          <a:chOff x="0" y="0"/>
                          <a:chExt cx="1303200" cy="130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03200" cy="13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22                    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520" y="125532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5.25pt;width:102.6pt;height:102.75pt" coordorigin="798,105" coordsize="2052,2055">
                <v:shape id="shape_0" stroked="f" o:allowincell="f" style="position:absolute;left:798;top:105;width:2051;height:2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22                    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8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8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6,2082" to="1965,20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99310</wp:posOffset>
                </wp:positionH>
                <wp:positionV relativeFrom="paragraph">
                  <wp:posOffset>5715</wp:posOffset>
                </wp:positionV>
                <wp:extent cx="3655695" cy="977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аблице представлено де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2 : 16 = 38 (остаток 14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Е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16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 : 16 = 2 (остаток 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: 16 = 0 (остаток 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77pt;mso-wrap-distance-left:9.05pt;mso-wrap-distance-right:9.05pt;mso-wrap-distance-top:0pt;mso-wrap-distance-bottom:0pt;margin-top:0.4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таблице представлено деле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22 : 16 = 38 (остаток 14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</w:rPr>
                        <w:t xml:space="preserve"> = Е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16 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8 : 16 = 2 (остаток 6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: 16 = 0 (остаток 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Переведите правильные десятичные дроби из десятичной системы в восьмеричную, шестнадцатеричную и двоичную сис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правильной десятичной дроби в другую систему  эту дробь последовательно умножают на основание той системы, в которую она переводится. При этом умножаются только дробные части полученных произведений. Если в результате умножения на некотором шагу дробная часть становится равной нулю, это означает, что получили конечную дробь в новой системе счисления. В новой системе дробь записывается в виде целых частей произведений, начиная с первого. Не все конечные дроби в результате перевода станут конечными, зачастую в новой системе счисления получается бесконечная дробь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Переве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margin">
                  <wp:posOffset>-17780</wp:posOffset>
                </wp:positionH>
                <wp:positionV relativeFrom="paragraph">
                  <wp:posOffset>6985</wp:posOffset>
                </wp:positionV>
                <wp:extent cx="633095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4"/>
                              <w:gridCol w:w="753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12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4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1.65pt;mso-wrap-distance-left:0pt;mso-wrap-distance-right:9pt;mso-wrap-distance-top:0pt;mso-wrap-distance-bottom:0pt;margin-top:0.5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4"/>
                        <w:gridCol w:w="753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24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12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44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4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разделим вертикальной чертой целую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1616075</wp:posOffset>
                </wp:positionH>
                <wp:positionV relativeFrom="paragraph">
                  <wp:posOffset>73025</wp:posOffset>
                </wp:positionV>
                <wp:extent cx="659130" cy="15614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4"/>
                              <w:gridCol w:w="784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12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22.95pt;mso-wrap-distance-left:9pt;mso-wrap-distance-right:9pt;mso-wrap-distance-top:0pt;mso-wrap-distance-bottom:0pt;margin-top:5.75pt;mso-position-vertical-relative:text;margin-left:127.25pt;mso-position-horizontal-relative:page">
                <v:fill opacity="0f"/>
                <v:textbox inset="0in,0in,0in,0in">
                  <w:txbxContent>
                    <w:tbl>
                      <w:tblPr>
                        <w:tblW w:w="1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4"/>
                        <w:gridCol w:w="784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25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-8.2pt,8.25pt" to="-7.35pt,66.9pt" stroked="t" o:allowincell="t" style="position:absolute;flip:x">
                                  <v:stroke color="black" weight="1260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0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12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-104140</wp:posOffset>
                </wp:positionH>
                <wp:positionV relativeFrom="paragraph">
                  <wp:posOffset>104775</wp:posOffset>
                </wp:positionV>
                <wp:extent cx="11430" cy="745490"/>
                <wp:effectExtent l="24765" t="635" r="152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74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8.25pt" to="-7.35pt,66.9pt" stroked="t" o:allowincell="t" style="position:absolute;flip:x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бную часть полученных произве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еревода – есть последова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, состоящих из целых частей произвед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анная сверху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Перевести  с точностью  до 6 знаков после запя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с.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87730</wp:posOffset>
                </wp:positionH>
                <wp:positionV relativeFrom="paragraph">
                  <wp:posOffset>81915</wp:posOffset>
                </wp:positionV>
                <wp:extent cx="635" cy="1180465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9pt,6.45pt" to="-69.9pt,99.3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6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2=1,3 далее умножаем дробную часть полученного </w:t>
        <w:tab/>
        <w:t>произведени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882650</wp:posOffset>
                </wp:positionH>
                <wp:positionV relativeFrom="paragraph">
                  <wp:align>center</wp:align>
                </wp:positionV>
                <wp:extent cx="711200" cy="31191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11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1"/>
                              <w:gridCol w:w="739"/>
                            </w:tblGrid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0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3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 .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45.6pt;mso-wrap-distance-left:7.05pt;mso-wrap-distance-right:7.05pt;mso-wrap-distance-top:0pt;mso-wrap-distance-bottom:0pt;margin-top:-106.7pt;mso-position-vertical:center;mso-position-vertical-relative:text;margin-left:69.5pt;mso-position-horizontal-relative:page">
                <v:fill opacity="0f"/>
                <v:textbox inset="0in,0in,0in,0in">
                  <w:txbxContent>
                    <w:tbl>
                      <w:tblPr>
                        <w:tblW w:w="1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1"/>
                        <w:gridCol w:w="739"/>
                      </w:tblGrid>
                      <w:tr>
                        <w:trPr/>
                        <w:tc>
                          <w:tcPr>
                            <w:tcW w:w="38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7" w:hanging="0"/>
                              <w:jc w:val="both"/>
                              <w:rPr/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6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3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8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 .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0,6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1,2  каждый раз умножаем только дробную часть</w:t>
        <w:br/>
        <w:t xml:space="preserve"> </w:t>
        <w:tab/>
        <w:t>произ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0,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0,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2855</wp:posOffset>
                </wp:positionH>
                <wp:positionV relativeFrom="paragraph">
                  <wp:posOffset>64770</wp:posOffset>
                </wp:positionV>
                <wp:extent cx="6142355" cy="51943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тите внимание, в результате перевода получилас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конечная периодическая дроб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40.9pt;mso-wrap-distance-left:9.05pt;mso-wrap-distance-right:9.05pt;mso-wrap-distance-top:0pt;mso-wrap-distance-bottom:0pt;margin-top:5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тите внимание, в результате перевода получилась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сконечная периодическая дроб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=1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,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2=1,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>Переведите неправильные десятичные дроби из десятичной системы в восьмеричную, шестнадцатеричную и двоичную сис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еревода неправильной десятичной дроби в систему счисления с недесятичным основанием необходимо отдельно перевести целую часть и отдельно дробн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еведем целую часть:                   2) Переведем дробную часть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970915</wp:posOffset>
                </wp:positionH>
                <wp:positionV relativeFrom="paragraph">
                  <wp:posOffset>81280</wp:posOffset>
                </wp:positionV>
                <wp:extent cx="1809750" cy="209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28"/>
                              <w:gridCol w:w="487"/>
                              <w:gridCol w:w="400"/>
                              <w:gridCol w:w="371"/>
                              <w:gridCol w:w="422"/>
                              <w:gridCol w:w="22"/>
                              <w:gridCol w:w="520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.65pt;mso-wrap-distance-left:7.05pt;mso-wrap-distance-right:7.05pt;mso-wrap-distance-top:0pt;mso-wrap-distance-bottom:0pt;margin-top:6.4pt;mso-position-vertical-relative:text;margin-left:76.45pt;mso-position-horizontal-relative:page">
                <v:fill opacity="0f"/>
                <v:textbox inset="0in,0in,0in,0in">
                  <w:txbxContent>
                    <w:tbl>
                      <w:tblPr>
                        <w:tblW w:w="2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28"/>
                        <w:gridCol w:w="487"/>
                        <w:gridCol w:w="400"/>
                        <w:gridCol w:w="371"/>
                        <w:gridCol w:w="422"/>
                        <w:gridCol w:w="22"/>
                        <w:gridCol w:w="520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line id="shape_0" from="-1.1pt,6.75pt" to="79.75pt,77.85pt" stroked="t" o:allowincell="t" style="position:absolute;flip:xy">
                                  <v:stroke color="black" weight="1260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4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6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-13970</wp:posOffset>
                </wp:positionH>
                <wp:positionV relativeFrom="paragraph">
                  <wp:posOffset>85725</wp:posOffset>
                </wp:positionV>
                <wp:extent cx="1027430" cy="903605"/>
                <wp:effectExtent l="0" t="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744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6.75pt" to="79.75pt,77.85pt" stroked="t" o:allowincell="t" style="position:absolute;flip:x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790950</wp:posOffset>
                </wp:positionH>
                <wp:positionV relativeFrom="paragraph">
                  <wp:posOffset>387350</wp:posOffset>
                </wp:positionV>
                <wp:extent cx="989330" cy="149098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8"/>
                              <w:gridCol w:w="105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5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117.4pt;mso-wrap-distance-left:7.05pt;mso-wrap-distance-right:7.05pt;mso-wrap-distance-top:0pt;mso-wrap-distance-bottom:0pt;margin-top:30.5pt;mso-position-vertical-relative:text;margin-left:298.5pt;mso-position-horizontal-relative:page">
                <v:fill opacity="0f"/>
                <v:textbox inset="0in,0in,0in,0in">
                  <w:txbxContent>
                    <w:tbl>
                      <w:tblPr>
                        <w:tblW w:w="1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8"/>
                        <w:gridCol w:w="1050"/>
                      </w:tblGrid>
                      <w:tr>
                        <w:trPr/>
                        <w:tc>
                          <w:tcPr>
                            <w:tcW w:w="50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-7.6pt,23.55pt" to="-7.6pt,66.75pt" stroked="t" o:allowincell="t" style="position:absolute">
                                  <v:stroke color="black" weight="1260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5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-96520</wp:posOffset>
                </wp:positionH>
                <wp:positionV relativeFrom="paragraph">
                  <wp:posOffset>299085</wp:posOffset>
                </wp:positionV>
                <wp:extent cx="635" cy="549275"/>
                <wp:effectExtent l="25400" t="635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23.55pt" to="-7.6pt,66.75pt" stroked="t" o:allowincell="t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Результат перево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1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1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Переведите числа  из восьмеричной и шестнадцатеричной систем счисления в двоичную систем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еревода  восьмеричного или шестнадцатеричного числа в двоичную фор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аточно заменить каждую цифру  этого числа соответствующим трехразрядным двоичным числом (триадой) (см. таблицу 1) или четырехразрядным двоичным числом (тетрадой) (см. таблицу 1), при этом отбрасывают незначащие  нули в старших и младших (после запятой) разря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>Переведите числа  из восьмеричной и шестнадцатеричной систем счисления в двоичную систему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10490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риме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</m:t>
                                  </m:r>
                                  <m:r>
                                    <m:t xml:space="preserve"> 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</m:t>
                                  </m:r>
                                  <m:r>
                                    <m:t xml:space="preserve"> 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lim>
                              </m:limLow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;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</m:t>
                                  </m:r>
                                </m:lim>
                              </m:limLow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00</m:t>
                                  </m:r>
                                </m:lim>
                              </m:limLow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limLow>
                                <m:e>
                                  <m:groupChr>
                                    <m:groupChrPr>
                                      <m:chr m:val="⏟"/>
                                      <m:pos m:val="bot"/>
                                      <m:vertJc m:val="top"/>
                                    </m:groupChrPr>
                                    <m:e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</m:t>
                                      </m:r>
                                    </m:e>
                                  </m:groupCh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0</m:t>
                                  </m:r>
                                </m:lim>
                              </m:limLow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0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7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римеры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)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</m:t>
                            </m:r>
                            <m:r>
                              <m:t xml:space="preserve"> 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</m:t>
                            </m:r>
                            <m:r>
                              <m:t xml:space="preserve"> 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lim>
                        </m:limLow>
                      </m:oMath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</m:oMath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sz w:val="28"/>
                          <w:szCs w:val="28"/>
                        </w:rPr>
                        <w:t xml:space="preserve">;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)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</m:t>
                            </m:r>
                          </m:lim>
                        </m:limLow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0</m:t>
                            </m:r>
                          </m:lim>
                        </m:limLow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</m:t>
                                </m:r>
                              </m:e>
                            </m:groupCh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0</m:t>
                            </m:r>
                          </m:lim>
                        </m:limLow>
                      </m:oMath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/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ерехода от двоичной к восьмеричной (шестнадцатеричной)  системе поступают следующим образом: двигаясь от точки влево и вправо, разбивают двоичное число на группы по три (четыре) разряда, дополняя при необходимости нулями крайние левую и правую группы. Затем триаду (тетраду) заменяют соответствующей восьмеричной (шестнадцатеричной) циф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1100111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с.с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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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7</m:t>
            </m:r>
          </m:lim>
        </m:limLow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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=</m:t>
        </m:r>
      </m:oMath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б)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1111101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5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F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8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FB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  <w:r>
        <w:rPr>
          <w:sz w:val="28"/>
          <w:szCs w:val="28"/>
        </w:rPr>
        <w:t>Переведите числа  из восьмеричной в шестнадцатеричную систему счисления и из шестнадцатеричной в  восьмеричную систему счис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из восьмеричной в шестнадцатеричную систему и обратно осуществляется через двоичную систему с помощью триад и тетрад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 Переве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lim>
        </m:limLow>
      </m:oMath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110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5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D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3</m:t>
            </m:r>
          </m:lim>
        </m:limLow>
      </m:oMath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Heading3"/>
        <w:ind w:left="4508" w:hanging="3799"/>
        <w:rPr/>
      </w:pPr>
      <w:r>
        <w:rPr/>
        <w:t>Задания дл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693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-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ите числа в 10-ю с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ите десятичные числа в 2-ю, 8-ю и 16-ю с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еричное число переведите в 16-ю с.с., а шестнадцатеричное – в 8-ю с.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11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CA,7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BA,2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0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010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C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A2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2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CA,2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1100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24,3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lang w:val="en-US"/>
              </w:rPr>
              <w:t>F,3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10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AF,73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5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A,E0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011010110, 0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23,2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3Е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C2,C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1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01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5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A,E0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72,4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D2,7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010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C2,C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AD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1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A,E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51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BA,D3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111111,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7,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CD,BA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CA,7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10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BA,2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C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A2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1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23,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C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A5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001001011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AD,7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23,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B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DC,F2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BA,2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010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F2,7B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2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CA,2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1</w:t>
            </w:r>
            <w:r>
              <w:rPr>
                <w:sz w:val="28"/>
                <w:szCs w:val="28"/>
              </w:rPr>
              <w:t>00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C,F1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24,3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lang w:val="en-US"/>
              </w:rPr>
              <w:t>F,3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11010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23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A,C2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AD,7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11,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12,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2A,1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DC,F2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0110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123,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B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72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F2,7B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01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, 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BA,2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01</w:t>
            </w:r>
            <w:r>
              <w:rPr>
                <w:sz w:val="28"/>
                <w:szCs w:val="28"/>
              </w:rPr>
              <w:t>110111, 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2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CA,2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7,</w:t>
            </w: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AF,73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101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24,3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  <w:r>
              <w:rPr>
                <w:sz w:val="28"/>
                <w:szCs w:val="28"/>
                <w:lang w:val="en-US"/>
              </w:rPr>
              <w:t>F,3C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23,2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3Е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0101101,1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5,4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А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A,E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010111, 01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372,41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D2,7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7,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CD,BA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100010,11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,12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AD,4D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BA,2F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101111,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51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BA,D3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23,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C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A5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1.</w:t>
        <w:tab/>
        <w:t xml:space="preserve">Как осуществляется перевод чисел из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-ой с.с. в десятичную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2. </w:t>
        <w:tab/>
        <w:t xml:space="preserve">Как перевести целое десятичное число в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- ую с.с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3. </w:t>
        <w:tab/>
        <w:t xml:space="preserve">Как перевести правильную десятичную дробь в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- ую с.с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4. </w:t>
        <w:tab/>
        <w:t xml:space="preserve">Как перевести неправильную десятичную дробь в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- ую с.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и в дальнейшем при одновременном использовании нескольких различных систем счисления основание системы к которой относится число будем указывать в виде нижнего индек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0" w:after="12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508" w:hanging="3799"/>
      <w:outlineLvl w:val="2"/>
    </w:pPr>
    <w:rPr>
      <w:rFonts w:ascii="Arial" w:hAnsi="Arial" w:cs="Arial"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firstLine="709"/>
      <w:outlineLvl w:val="3"/>
    </w:pPr>
    <w:rPr>
      <w:rFonts w:eastAsia="SimSun;宋体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pacing w:before="240" w:after="60"/>
      <w:ind w:left="1008" w:hanging="432"/>
      <w:jc w:val="both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tarSymbol;Arial Unicode MS" w:hAnsi="StarSymbol;Arial Unicode MS" w:cs="StarSymbol;Arial Unicode M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0z0">
    <w:name w:val="WW8Num50z0"/>
    <w:qFormat/>
    <w:rPr>
      <w:rFonts w:ascii="Symbol" w:hAnsi="Symbol" w:cs="Symbol"/>
      <w:b w:val="false"/>
      <w:i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8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5z0">
    <w:name w:val="WW8Num65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i/>
      <w:sz w:val="28"/>
      <w:szCs w:val="28"/>
      <w:lang w:val="ru-RU" w:bidi="ar-SA"/>
    </w:rPr>
  </w:style>
  <w:style w:type="character" w:styleId="4">
    <w:name w:val="Заголовок 4 Знак"/>
    <w:qFormat/>
    <w:rPr>
      <w:rFonts w:eastAsia="SimSun;宋体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Символы концевой сноски"/>
    <w:qFormat/>
    <w:rPr/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ма примечания Знак"/>
    <w:qFormat/>
    <w:rPr>
      <w:b/>
      <w:bCs/>
      <w:lang w:val="ru-RU" w:bidi="ar-SA"/>
    </w:rPr>
  </w:style>
  <w:style w:type="character" w:styleId="Style15">
    <w:name w:val="Текст концевой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ysfontbodybold">
    <w:name w:val="sys-font-body-bold"/>
    <w:basedOn w:val="Style5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ind w:left="480" w:hanging="0"/>
    </w:pPr>
    <w:rPr>
      <w:i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13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Стиль2"/>
    <w:basedOn w:val="Normal"/>
    <w:qFormat/>
    <w:pPr>
      <w:shd w:fill="FFFFFF" w:val="clear"/>
      <w:tabs>
        <w:tab w:val="clear" w:pos="708"/>
        <w:tab w:val="left" w:pos="180" w:leader="none"/>
        <w:tab w:val="left" w:pos="540" w:leader="none"/>
      </w:tabs>
      <w:suppressAutoHyphens w:val="false"/>
      <w:spacing w:lineRule="auto" w:line="360"/>
      <w:ind w:right="-6" w:firstLine="680"/>
      <w:jc w:val="both"/>
    </w:pPr>
    <w:rPr>
      <w:lang w:val="en-US"/>
    </w:rPr>
  </w:style>
  <w:style w:type="paragraph" w:styleId="33">
    <w:name w:val="Стиль3"/>
    <w:basedOn w:val="TextBody"/>
    <w:qFormat/>
    <w:pPr>
      <w:suppressAutoHyphens w:val="false"/>
      <w:spacing w:lineRule="auto" w:line="360" w:before="0" w:after="120"/>
      <w:ind w:firstLine="708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suppressAutoHyphens w:val="false"/>
      <w:ind w:left="260" w:hanging="260"/>
    </w:pPr>
    <w:rPr>
      <w:sz w:val="18"/>
      <w:szCs w:val="18"/>
    </w:rPr>
  </w:style>
  <w:style w:type="paragraph" w:styleId="Index2">
    <w:name w:val="Index 2"/>
    <w:basedOn w:val="Normal"/>
    <w:next w:val="Normal"/>
    <w:pPr>
      <w:suppressAutoHyphens w:val="false"/>
      <w:ind w:left="520" w:hanging="260"/>
    </w:pPr>
    <w:rPr>
      <w:sz w:val="18"/>
      <w:szCs w:val="18"/>
    </w:rPr>
  </w:style>
  <w:style w:type="paragraph" w:styleId="Index3">
    <w:name w:val="Index 3"/>
    <w:basedOn w:val="Normal"/>
    <w:next w:val="Normal"/>
    <w:pPr>
      <w:suppressAutoHyphens w:val="false"/>
      <w:ind w:left="780" w:hanging="260"/>
    </w:pPr>
    <w:rPr>
      <w:sz w:val="18"/>
      <w:szCs w:val="18"/>
    </w:rPr>
  </w:style>
  <w:style w:type="paragraph" w:styleId="41">
    <w:name w:val="Указатель 4"/>
    <w:basedOn w:val="Normal"/>
    <w:next w:val="Normal"/>
    <w:qFormat/>
    <w:pPr>
      <w:suppressAutoHyphens w:val="false"/>
      <w:ind w:left="1040" w:hanging="260"/>
    </w:pPr>
    <w:rPr>
      <w:sz w:val="18"/>
      <w:szCs w:val="18"/>
    </w:rPr>
  </w:style>
  <w:style w:type="paragraph" w:styleId="51">
    <w:name w:val="Указатель 5"/>
    <w:basedOn w:val="Normal"/>
    <w:next w:val="Normal"/>
    <w:qFormat/>
    <w:pPr>
      <w:suppressAutoHyphens w:val="false"/>
      <w:ind w:left="1300" w:hanging="26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suppressAutoHyphens w:val="false"/>
      <w:ind w:left="1560" w:hanging="26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suppressAutoHyphens w:val="false"/>
      <w:ind w:left="1820" w:hanging="260"/>
    </w:pPr>
    <w:rPr>
      <w:sz w:val="18"/>
      <w:szCs w:val="18"/>
    </w:rPr>
  </w:style>
  <w:style w:type="paragraph" w:styleId="81">
    <w:name w:val="Указатель 8"/>
    <w:basedOn w:val="Normal"/>
    <w:next w:val="Normal"/>
    <w:qFormat/>
    <w:pPr>
      <w:suppressAutoHyphens w:val="false"/>
      <w:ind w:left="2080" w:hanging="26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suppressAutoHyphens w:val="false"/>
      <w:ind w:left="2340" w:hanging="26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uppressAutoHyphens w:val="false"/>
      <w:spacing w:before="240" w:after="120"/>
      <w:jc w:val="center"/>
    </w:pPr>
    <w:rPr>
      <w:b/>
      <w:bCs/>
      <w:sz w:val="26"/>
      <w:szCs w:val="26"/>
    </w:rPr>
  </w:style>
  <w:style w:type="paragraph" w:styleId="Style22">
    <w:name w:val="Перечень рисунков"/>
    <w:basedOn w:val="Normal"/>
    <w:next w:val="Normal"/>
    <w:qFormat/>
    <w:pPr>
      <w:suppressAutoHyphens w:val="false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ing">
    <w:name w:val="listing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>
      <w:suppressAutoHyphens w:val="false"/>
      <w:jc w:val="both"/>
    </w:pPr>
    <w:rPr>
      <w:rFonts w:ascii="Calibri" w:hAnsi="Calibri" w:eastAsia="Calibri" w:cs="Calibri"/>
      <w:sz w:val="20"/>
      <w:szCs w:val="20"/>
    </w:rPr>
  </w:style>
  <w:style w:type="paragraph" w:styleId="Style26">
    <w:name w:val="Список литературы"/>
    <w:basedOn w:val="Normal"/>
    <w:next w:val="Normal"/>
    <w:qFormat/>
    <w:pPr>
      <w:suppressAutoHyphens w:val="false"/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suppressAutoHyphens w:val="false"/>
      <w:spacing w:before="0" w:after="200"/>
      <w:jc w:val="center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  <w:jc w:val="both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14">
    <w:name w:val="Список литературы1"/>
    <w:basedOn w:val="Normal"/>
    <w:next w:val="Normal"/>
    <w:qFormat/>
    <w:pPr>
      <w:suppressAutoHyphens w:val="false"/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16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  <w:jc w:val="both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0:09:00Z</dcterms:created>
  <dc:creator>Владимир</dc:creator>
  <dc:description/>
  <cp:keywords/>
  <dc:language>en-US</dc:language>
  <cp:lastModifiedBy>onm11</cp:lastModifiedBy>
  <dcterms:modified xsi:type="dcterms:W3CDTF">2016-04-19T11:09:00Z</dcterms:modified>
  <cp:revision>5</cp:revision>
  <dc:subject/>
  <dc:title/>
</cp:coreProperties>
</file>